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aptor2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s for 2009. typedef raptor_rss_block_fields_info renamed from raptor_rss_block_info and add do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4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4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www.example.org&gt; &lt;http://example.org/xmllit&gt; "This is an XMLLiteral"^^&lt;http://www.w3.org/1999/02/22-rdf-syntax-ns#XMLLiteral&gt; . http://www.example.org&gt; &lt;http://example.org/plainlit&gt; "This is a plain literal" . http://rdfa.info/test-suite/test-cases/xhtml1/rdfa1.0/0295.xml&gt; &lt;http://www.w3.org/1999/02/22-rdf-syntax-ns#type&gt; &lt;http://rdfa.info/test-suite/test-cases/xhtml1/rdfa1.0/class/Person&gt; . http://rdfa.info/test-suite/test-cases/xhtml1/rdfa1.0/0295.xml&gt; &lt;http://rdfa.info/test-suite/test-cases/xhtml1/rdfa1.0/pred/name&gt; "Gregg Kellogg" . http://rdfa.info/test-suite/test-cases/xhtml1/rdfa1.0/0295.xml&gt; &lt;http://purl.org/dc/terms/language&gt; "Ruby"^^&lt;http://rdfa.info/test-suite/test-cases/xhtml1/rdfa1.0/pred/lang&gt; . http://rdfa.info/test-suite/test-cases/xhtml1/rdfa1.0/0295.xml&gt; &lt;http://rdfa.info/test-suite/test-cases/xhtml1/rdfa1.0/pred/rel&gt; &lt;http://kellogg-assoc.com/&gt; . http://github.org/gkellogg/rdf_context&gt; &lt;http://rdfa.info/test-suite/te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gt; &lt;http://www.w3.org/ns/rdfa#usesVocabulary&gt; &lt;http://xmlns.com/foaf/0.1/&gt; . http://rdfa.info/test-suite/test-cases/xhtml1/rdfa1.0/0295.xml#me&gt; &lt;http://xmlns.com/foaf/0.1/name&gt; "Ivan Herman" . http://rdfa.info/test-suite/test-cases/xhtml1/rdfa1.0/0295.xml&gt; &lt;http://www.w3.org/ns/rdfa#usesVocabulary&gt; &lt;http://example.org/wrong/foaf/uri/&gt; .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prefix="foaf: http://example.org/wrong/foaf/uri/ dc: http://purl.org/dc/terms/" &gt; div about ="#this" typeof="dc:Agent" prefix="foaf: http://xmlns.com/foaf/0.1/" &gt; p property="foaf:name"&gt;A particular agent&lt;/p&gt; div&gt; div&gt; div prefix="foaf: http://example.org/wrong/foaf/uri/ dc: http://purl.org/dc/terms/" &gt; div about ="#this" typeof="dc:Agent" xmlns:foaf="http://xmlns.com/foaf/0.1/" &gt; p property="foaf:name"&gt;A particular agent&lt;/p&gt; div&gt; div&gt; div about ="#me" vocab="http://xmlns.com/foaf/0.1/" &gt; p property="name"&gt;Ivan Herman&lt;/p&gt; div&gt; div vocab="http://example.org/wrong/foaf/uri/"&gt; div about ="#me" vocab="http://xmlns.com/foaf/0.1/" &gt; p property="name"&gt;Ivan Herman&lt;/p&gt; div&gt; div&gt; div vocab="http://xmlns.com/foaf/0.1/"&gt; div about ="#me"&gt; p property="name"&gt;Ivan Herman&lt;/p&gt; div&gt; div&gt; div ab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http://www.example.org"&gt; p property="ex:xmllit" datatype="rdf:XMLLiteral"&gt;This is an XMLLiteral&lt;/p&gt; p property="ex:plainlit"&gt;This is a &lt;em&gt;plain&lt;/em&gt; literal&lt;/p&gt; div&gt; p about="" typeof="class/Person" property="pred/name"&gt;Gregg Kellogg&lt;/p&gt; p property="dc:language" datatype="pred/lang"&gt;Ruby&lt;/p&gt; p rel="pred/rel" resource="http://kellogg-assoc.com/"&gt;Kellogg Associates&lt;/p&gt; p rev="pred/rev" resource="http://github.org/gkellogg/rdf_context"&gt;Ruby Gem&lt;/p&gt; div id="mark" about="#mark" typeof="foaf:Person"&gt; h2 property="foaf:name" datatype="rdf:XMLLiteral"&gt;&lt;span property="foaf:firstName"&gt;Mark&lt;/span&gt; &lt;span property="foaf:surname"&gt;Birbeck&lt;/span&gt;&lt;/h2&gt; div&gt; p about ="xsd:maxExclusive" rel="rdf:type" resource="owl:DatatypeProperty"&gt; An OWL Axiom: "xsd:maxExclusive" is a Datatype Property in 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 ="http://www.example.org/softwa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K_ABOUT_DIALOG(about), raptor_short_copyright_string); gtk_about_dialog_set_comments(GTK_ABOUT_DIALOG(about), application_description); gtk_about_dialog_set_license(GTK_ABOUT_DIALOG(about), raptor_license_string); gtk_about_dialog_set_website(GTK_ABOUT_DIALOG(about), raptor_home_url_string); gtk_about_dialog_set_website_label(GTK_ABOUT_DIALOG(about), "Raptor"); gtk_about_dialog_set_authors(GTK_ABOUT_DIALOG(abou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span about="http://example.org/glossary" rev="glossary" href="0077.xml"&gt;glossary&lt;/span&gt; span about="http://example.org/help" rev="help" href="0077.xml"&gt;help&lt;/span&gt; span about="http://example.org/icon" rev="icon" href="0077.xml"&gt;icon&lt;/span&gt; span about="http://example.org/index" rev="index" href="0077.xml"&gt;index&lt;/span&gt; span about="http://example.org/first" rev="first" href="0077.xml"&gt;first&lt;/span&gt; span about="http://example.org/last" rev="last" href="0077.xml"&gt;last&lt;/span&gt; span about="http://example.org/license" rev="license" href="0077.xml"&gt;license&lt;/span&gt; span about="http://example.org/meta" rev="meta" href="0077.xml"&gt;meta&lt;/span&gt; span about="http://example.org/next" rev="next" href="0077.xml"&gt;next&lt;/span&gt; span about="http://example.org/p3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short_copyright_string, license", raptor_license_string, name", application_name, version", raptor_version_string, website", raptor_home_url_string, website-label", "Raptor", NULL); else using 2.5.x+ by hand about */ GtkWidget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S0_91_NS, 0 }, pubDate", RSS0_91_NS, 0 }, lastBuildDate", RSS0_91_NS, 0 }, docs", RSS0_91_NS, RAPTOR_RSS_INFO_FLAG_URI_VALUE }, managingEditor", RSS0_91_NS, 0 }, webMaster", RSS0_91_NS, 0 }, cloud", RSS0_92_NS, 0 }, ttl", RSS2_0_NS, 0 }, width", RSS0_91_NS, 0 }, height", RSS0_91_NS, 0 }, hour", RSS0_91_NS, 0 }, day", RSS0_91_NS, 0 }, generator", RSS0_92_NS, 0 }, source", RSS0_92_NS, 0 }, author", RSS2_0_NS, 0 }, guid", RSS2_0_NS, 0 }, enclosure", RSS2_0_NS, RAPTOR_RSS_INFO_FLAG_BLOCK_VALUE, RAPTOR_RSS_ENCLOSURE }, /* enclosure in RSS */ enclosure", RSS2_0_ENC_NS, 0 }, /* RDF output predicate, not an RSS field */ Enclosure", RSS2_0_ENC_NS, 0 }, /* RDF output class, not an RSS field */ url", RSS2_0_ENC_NS, 0 }, /* In RDF output, no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OM0_3_NS, 0 }, created", ATOM0_3_NS, 0 }, issued", ATOM0_3_NS, 0 }, modified", ATOM0_3_NS, 0 }, tagline", ATOM0_3_N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w3.org/1999/xhtml/vocab#copyright", update_mapping_value_fp)rdfa_replace_string); rdfa_update_mapping(context-&gt;term_mappings, first", "http://www.w3.org/1999/xhtml/vocab#first", update_mapping_value_fp)rdfa_replace_string); rdfa_update_mapping(context-&gt;term_mappings, glossary", "http://www.w3.org/1999/xhtml/vocab#glossary", update_mapping_value_fp)rdfa_replace_string); rdfa_update_mapping(context-&gt;term_mappings, help", "http://www.w3.org/1999/xhtml/vocab#help", update_mapping_value_fp)rdfa_replace_string); rdfa_update_mapping(context-&gt;term_mappings, icon", "http://www.w3.org/1999/xhtml/vocab#icon", update_mapping_value_fp)rdfa_replace_string); rdfa_update_mapping(context-&gt;term_mappings, index", "http://www.w3.org/1999/xhtml/vocab#index", update_mapping_value_fp)rdfa_replace_string); rdfa_update_mapping(context-&gt;term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div about="http://www.example.org"&gt; p property="ex:xmllit" datatype="rdf:XMLLiteral"&gt;This is an XMLLiteral&lt;/p&gt; div&gt; p&gt;This photo was taken by &lt;span class="author" about="photo1.jpg" property=" dc:creator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University of Bristol&lt;/p&gt;&lt;/div&gt; div&gt;&lt;div class="legalnotice"&gt; a name="idp125408"&gt;&lt;/a&gt;&lt;p&gt; This documentation is Free Software / Open Source - you can redistribute it and/or modify it under the same licenses as a class="ulink" href="http://librdf.org/raptor/" target="_top"&gt;Raptor&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v="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gt;subsection&lt;/a&gt; a rel="start" href="http://example.org/start"&gt;star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first" href="http://example.org/first"&gt;first&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one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atom fields earlier. Compare namespaces too, if they have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ld Wide Web Consortium, (Massachusetts Institute of Technology, Institut National de Recherche en Informatique et en Automatique,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1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lt;a href="http://www.dajobe.org/"&gt;Dave Beckett&lt;/a&gt;&lt;br /&gt;2002-2011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lt;a href="http://www.dajobe.org/"&gt;Dave Beckett&lt;/a&gt;&lt;br /&gt;Copyright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lt;a href="http://www.dajobe.org/"&gt;Dave Beckett&lt;/a&gt;&lt;br /&gt;Copyright (C) 2001-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RSS_FIELD_ATOM_RIGHTS }, RAPTOR_RSS_FIELD_ATOM_TAGLINE, RAPTOR_RSS_FIELD_ATOM_SUBTIT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nel 0.91 */ RAPTOR_RSS_FIELD_PUBDATE, /* channel 0.91, item 2.0 */ RAPTOR_RSS_FIELD_LASTBUILDDATE, /* channel 0.91 */ RAPTOR_RSS_FIELD_DOCS, /* channel 0.91 */ RAPTOR_RSS_FIELD_MANAGINGEDITOR,/* channel 0.91 */ RAPTOR_RSS_FIELD_WEBMASTER, /* channel 0.91 */ RAPTOR_RSS_FIELD_CLOUD, /* channel 0.92, 2.0 */ RAPTOR_RSS_FIELD_TTL, /* channel 2.0 */ RAPTOR_RSS_FIELD_WIDTH, /* image 0.91 */ RAPTOR_RSS_FIELD_HEIGHT, /* image 0.91 */ RAPTOR_RSS_FIELD_HOUR, /* skipHours 0.91 */ RAPTOR_RSS_FIELD_DAY, /* skipDays 0.91 */ RAPTOR_RSS_FIELD_GENERATOR, /* channel 0.92, 2.0 */ RAPTOR_RSS_FIELD_SOURCE, /* item 0.92, 2.0 */ RAPTOR_RSS_FIELD_AUTHOR, /* item 2.0 */ RAPTOR_RSS_FIELD_GUID, /* item 2.0 */ RAPTOR_RSS_FIELD_ENCLOSURE, /* item 0.92, 2.0 */ RAPTOR_RSS_RDF_ENCLOSURE, /* In RDF output, not an RSS field */ RAPTOR_RSS_RDF_ENCLOSURE_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tom 0.3 copyright */ RAPTOR_RSS_FIELD_ATOM_CREATED, /* atom 0.3 created */ RAPTOR_RSS_FIELD_ATOM_ISSUED, /* atom 0.3 issued */ RAPTOR_RSS_FIELD_ATOM_MODIFIED, /* atom 0.3 modified */ RAPTOR_RSS_FIELD_ATOM_TAGLINE, /* atom 0.3 tag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ZTf1302H2UfUzlYbAUTwluGhtGAkGTC7WorCTOE633WSVf8HnGzlwL9xxGs/Iz7QC7L6pe
ygmahAa+cqP1WSNGKydA2oFp5K1lh77Pa30lHZoc8NYOny8jqSz2toF2AGpVm+DtLvX5Ojr4
9pcWbVvcxz7YCtePhE/Nlo0UZOHPsBtX9khaMYWpDo+E6PL50x8B8ND8xlXv9dwz0zlRp9u+
ydiw1qxzKz2SKcXtEj</vt:lpwstr>
  </property>
  <property fmtid="{D5CDD505-2E9C-101B-9397-08002B2CF9AE}" pid="3" name="_2015_ms_pID_7253431">
    <vt:lpwstr>CngOWfX9hljPIczgIoYfg4cziQn3ISmQwjVVwbT9Ahx4VHLbZhKar2
qzO1tn6MTIjC6CkTGZkYSswFNy9eFircIlZ9opKPLrIE2IOqgqLRHGTTOXsui1hGFfMDlQCD
9g2W+I5WwoppjkYblrMbksQlL87Q8VbIM/oj/VKy2BG1SdsxIvy7eac7zV1bMGGenE/lp6SR
atju4pJUlTWWk8h620gtzupmFJF+MZBCtKSN</vt:lpwstr>
  </property>
  <property fmtid="{D5CDD505-2E9C-101B-9397-08002B2CF9AE}" pid="4" name="_2015_ms_pID_7253431_00">
    <vt:lpwstr>_2015_ms_pID_7253431</vt:lpwstr>
  </property>
  <property fmtid="{D5CDD505-2E9C-101B-9397-08002B2CF9AE}" pid="5" name="_2015_ms_pID_7253432">
    <vt:lpwstr>OON2aPiN3fd+a9zMH8t1cL8a7N4ve4HkaWUo
xFv2CiyM4IgK5UkZHGXa8radDe0HM2dQhoRuf7Ffbc0iQ3G4L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